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/>
      </w:pPr>
      <w:r>
        <w:rPr/>
        <w:t>Dylan Vizzachero</w:t>
      </w:r>
    </w:p>
    <w:p>
      <w:pPr>
        <w:pStyle w:val="Normal"/>
        <w:spacing w:before="0" w:after="200"/>
        <w:contextualSpacing/>
        <w:jc w:val="center"/>
        <w:rPr/>
      </w:pPr>
      <w:r>
        <w:rPr/>
        <w:t>List of Songs/Artists Used in Stud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31"/>
        <w:gridCol w:w="4790"/>
      </w:tblGrid>
      <w:tr>
        <w:trPr>
          <w:trHeight w:val="25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ap 2009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ong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Artist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Best I Ever Had-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Drake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Dead and Gone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T.I. featuring Justin Timberlake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Live your Life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T.I. featuring Rihanna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Heartless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Kanye West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Every Girl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Young Money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Kiss Me Through The Phone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oulja Boy Tell 'em Featuring Sammie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Whatever You Like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T.I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Run This Town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Jay-Z, Rihanna &amp; Kanye West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Throw It In the Bag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Fabolous Featuring The-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uccessful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Drake Featuring Trey Songz &amp; Lil Wayne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Make Me Better 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Fabolous Featuring Ne-Yo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Shawty 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Plies Featuring T-Pain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This Is Why I’m Hot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Mims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Party Like a Rockstar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hop Boyz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Walk It Out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Unk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Crank That (Soulja Boy)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oulja Boy Tell’em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We Fly High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Jim Jones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Runaway Love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Ludacris Featuring Mary J. Blige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I’m a Flirt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R. Kelly Or Bow Wow (Featuring T.I. &amp; T. Pain)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hortie Like Mine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Bow Wow Featuring Chris Brown &amp; Johnta Austi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Lovers &amp; Friends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Lil Jon &amp; The East Side Boyz Featuring Usher &amp; Ludacris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Drop it Like it’s Hot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noop Dogg Featuring Pharrell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How We Do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The Game Featuring 50 Cent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Candy Shop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0 Cent Featuring Olivia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Disco Inferno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0 Cent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Gold Digger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Kanye West Featuring Jamie Foxx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Just A Lil Bit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0 Cent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Like You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Bow Wow Featuring Ciara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Let Me Hold You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Bow Wow Featuring Omarion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Hate it Or Love it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The Game Featuring 50 Cent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In Da Club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0 Cent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Ignition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R. Kelly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Miss You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Aaliyah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o Gone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Monica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Get Low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Lil Jon &amp; The East Side Boyz Featuring Ying Yang Twins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Right Thurr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Chingy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21 Questions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0 Cent Featuring Nate Dogg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Get Bus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ean Paul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How You Gonna Act Like That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Tyrese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Frontin’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Pharrell Featuring Jay-Z</w:t>
            </w:r>
          </w:p>
        </w:tc>
      </w:tr>
    </w:tbl>
    <w:p>
      <w:pPr>
        <w:pStyle w:val="Normal"/>
        <w:spacing w:before="0" w:after="200"/>
        <w:contextualSpacing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1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ock 20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econd Chanc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hinedow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ound of Madness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hinedow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Do What You D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Mudvayn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Champagn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Cav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omething In Your Mout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Nickelbac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New Divid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Linkin Par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Lifelin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Papa Roach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Dead Memories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lipkno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Hate My Lif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Theory of a Deadma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Whiskey Hangover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Godsmack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Forever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Papa Roach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Paralyzer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Finger Eleve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Pain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Three Days Grac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Breat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Breaking Benjami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What I’ve Don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Linkin Par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I Don’t Wanna Stop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Ozzy Osbourn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Never Too Lat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Three Days Grac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Ladies &amp; Gentlemen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aliv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Famous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Puddle of Mud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The Enem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Godsmack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Boulevard of Broken Dreams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Green Da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Remed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eethe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Happy?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Mudvayn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Best of You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Foo Fighter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The Hand that Feeds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Nine Inch Nail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Right Her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tain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Burning Bright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hinedow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Hom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Three Days Grac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B.Y.O.B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ystem of a Dow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Be Yourself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Audioslav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Headstrong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Trap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Like A Ston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Audioslav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When I’m Gon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 Doors Dow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traight Out of Lin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Godsmac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end the Pain Below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Chevell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o Far Awa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tain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Always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aliv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omewhere I Belong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Linkin Par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Fine Again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eethe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Remember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Disturbed</w:t>
            </w:r>
          </w:p>
        </w:tc>
      </w:tr>
    </w:tbl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2:14:00Z</dcterms:created>
  <dc:creator>cakejanovan</dc:creator>
  <dc:description/>
  <cp:keywords/>
  <dc:language>en-US</dc:language>
  <cp:lastModifiedBy>cakejanovan</cp:lastModifiedBy>
  <dcterms:modified xsi:type="dcterms:W3CDTF">2010-03-24T02:14:00Z</dcterms:modified>
  <cp:revision>2</cp:revision>
  <dc:subject/>
  <dc:title/>
</cp:coreProperties>
</file>